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6465438"/>
      <w:bookmarkStart w:id="1" w:name="__Fieldmark__0_19564654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6465438"/>
      <w:bookmarkStart w:id="3" w:name="__Fieldmark__1_19564654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6465438"/>
      <w:bookmarkStart w:id="5" w:name="__Fieldmark__2_19564654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6465438"/>
      <w:bookmarkStart w:id="7" w:name="__Fieldmark__3_19564654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56465438"/>
      <w:bookmarkStart w:id="9" w:name="__Fieldmark__4_19564654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6465438"/>
      <w:bookmarkStart w:id="11" w:name="__Fieldmark__5_19564654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56465438"/>
      <w:bookmarkStart w:id="13" w:name="__Fieldmark__6_19564654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6465438"/>
      <w:bookmarkStart w:id="15" w:name="__Fieldmark__7_19564654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56465438"/>
      <w:bookmarkStart w:id="17" w:name="__Fieldmark__8_19564654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56465438"/>
      <w:bookmarkStart w:id="19" w:name="__Fieldmark__9_19564654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56465438"/>
      <w:bookmarkStart w:id="21" w:name="__Fieldmark__10_19564654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56465438"/>
      <w:bookmarkStart w:id="23" w:name="__Fieldmark__11_19564654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5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7-25T16: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